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856617262"/>
            <w:bookmarkStart w:id="2" w:name="__Fieldmark__12_3856617262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856617262"/>
            <w:bookmarkStart w:id="4" w:name="__Fieldmark__13_3856617262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856617262"/>
            <w:bookmarkStart w:id="6" w:name="__Fieldmark__14_3856617262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601556887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660711588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04106480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